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риложение 2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аличие на емисионни</w:t>
      </w:r>
      <w:r>
        <w:rPr>
          <w:b/>
          <w:lang w:val="en-US"/>
        </w:rPr>
        <w:t xml:space="preserve"> норми за вещества от Списък ІІ на Директива 76/464/ЕЕС в отпадъчни води, зауствани в канализации на населени места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Мед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US"/>
              </w:rPr>
              <w:t>N-</w:t>
            </w:r>
            <w:r>
              <w:rPr/>
              <w:t>амоние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Цин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Фосфат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Никел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Цианид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Арсен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Хром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Олово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1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g-BG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5:08:00Z</dcterms:created>
  <dc:creator>Nikola Matev</dc:creator>
  <dc:description/>
  <dc:language>en-US</dc:language>
  <cp:lastModifiedBy>Piii</cp:lastModifiedBy>
  <cp:lastPrinted>2003-02-16T17:40:00Z</cp:lastPrinted>
  <dcterms:modified xsi:type="dcterms:W3CDTF">2003-03-05T13:12:00Z</dcterms:modified>
  <cp:revision>9</cp:revision>
  <dc:subject/>
  <dc:title>Statutory EQSs for List II substances  in Bulgaria</dc:title>
</cp:coreProperties>
</file>